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06079437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016003412"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14511282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0868124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646158332"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410894224"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428263989"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3642981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