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662880548"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997525137"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476418747"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2111570181"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91228896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225592795"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403199695"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481359401"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