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845377023"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870559637"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013374548"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449133291"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