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986617419"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429626715"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2023457511"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622650580"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