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88012823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68366462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87099639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511554583"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